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Torque and Pendulum Study Guid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re is the center of gravity located on uniform objects?</w:t>
      </w:r>
      <w:r>
        <w:rPr>
          <w:color w:val="FF0000"/>
        </w:rPr>
        <w:t xml:space="preserve"> Midd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type of equilibrium do spheres have?</w:t>
      </w:r>
      <w:r>
        <w:rPr>
          <w:color w:val="FF0000"/>
        </w:rPr>
        <w:t xml:space="preserve"> Neutr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can you make an object more stable?</w:t>
      </w:r>
      <w:r>
        <w:rPr>
          <w:color w:val="FF0000"/>
        </w:rPr>
        <w:t xml:space="preserve"> Lower it’s center of gravi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how you could find the center of mass of an object that is not uniform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Hang it from different points and find the intersection of vertical lin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 men carry a uniform ladder 15 meters long by pushing up on each end.  The ladder weighs 20N.  If a 10N box sits 1.5m from the man on the left, what weight does the man on the right suppo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>11N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ter stick has a mass of 400g. If it is balanced at the 90 cm mark by a weight hanging at the end (100cm mark), what is the </w:t>
      </w:r>
      <w:r>
        <w:rPr>
          <w:b/>
        </w:rPr>
        <w:t>weight</w:t>
      </w:r>
      <w:r>
        <w:rPr/>
        <w:t xml:space="preserve"> hanging at the en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>15.7N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2 ft long and 60 lb. board has its center of gravity 4 ft from the left end.  What force is necessary to lift the light end onl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>20 lb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 30 lb children sit on a 5 ft seesaw.  One sits .5 ft from the right end and the other sits .75 from the left end.  Where should a 25 lb. child sit in order to maintain translation and rotational equilibriu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0.3 ft left of cente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re does a crane need to attach to pick up a 30 ft uniform steel beam weighing 600 lbs if it has a 200 lb mounting bracket on the right end?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ab/>
        <w:t>11.25 feet from the end with the brack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dd one more force to the picture to put it in translational and rotational equilibrium. What is the magnitude, direction, and location of this force?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971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45pt" to="198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5971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5pt" to="9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5971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45pt" to="351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75N</w:t>
      </w:r>
    </w:p>
    <w:p>
      <w:pPr>
        <w:pStyle w:val="Normal"/>
        <w:spacing w:lineRule="auto" w:line="480"/>
        <w:ind w:left="360" w:hanging="0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5pt" to="350.95pt,19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5pt" to="99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20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5pt" to="225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520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85pt" to="351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457200" cy="76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34.95pt,2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97.95pt,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51.95pt,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50.95pt,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vertAlign w:val="superscript"/>
        </w:rPr>
        <w:t>8ft                                                        12ft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143.95pt,1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224.95pt,1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vertAlign w:val="subscript"/>
        </w:rPr>
        <w:t xml:space="preserve">10ft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50N                                   100N                                 30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105 N up 9.52 feet from the left 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door knob were placed at the center of a door instead of at the edge how much more force would be needed to produce the same torque for opening the do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/>
        <w:tab/>
      </w:r>
      <w:r>
        <w:rPr>
          <w:color w:val="FF0000"/>
        </w:rPr>
        <w:t xml:space="preserve">Because you have half the lever arm you need twice the force. 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terstick is balanced at the center (50 cm mark). If a 100 g mass was placed at the 25 cm mark, and a 20 g mass at the 10 cm mark, where should a 500 g mass be placed to balance the 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56.6 cm mark or 6.6 cm right of the middl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n arrangement of a 50 g, a 100g, a 200g, and a 500 g mass that balances on a meterstick with the fulcrum at the middle. At what position should each be placed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Lot of answers that could wor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spacing w:lineRule="auto" w:line="480"/>
        <w:rPr/>
      </w:pPr>
      <w:r>
        <w:rPr/>
        <w:t>Find the period of a 1.2 m pendulum at a place where g is 8.0m/s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ab/>
        <w:t>2.43 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spacing w:lineRule="auto" w:line="480"/>
        <w:rPr/>
      </w:pPr>
      <w:r>
        <w:rPr/>
        <w:t>What can you do to a pendulum to make it have a shorter period?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/>
        <w:tab/>
      </w:r>
      <w:r>
        <w:rPr>
          <w:color w:val="FF0000"/>
        </w:rPr>
        <w:t>Shorten length</w:t>
      </w:r>
    </w:p>
    <w:p>
      <w:pPr>
        <w:pStyle w:val="ListNumber"/>
        <w:numPr>
          <w:ilvl w:val="0"/>
          <w:numId w:val="2"/>
        </w:numPr>
        <w:rPr/>
      </w:pPr>
      <w:r>
        <w:rPr/>
        <w:t>If a pendulum on earth has a frequency of 2 Hz, what is it’s period?  What is it’s frequency and period on the Moon where g = 1.67m/s2?</w:t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Number"/>
        <w:numPr>
          <w:ilvl w:val="0"/>
          <w:numId w:val="0"/>
        </w:numPr>
        <w:ind w:left="360" w:hanging="360"/>
        <w:rPr/>
      </w:pPr>
      <w:r>
        <w:rPr/>
        <w:tab/>
        <w:tab/>
      </w:r>
      <w:r>
        <w:rPr>
          <w:color w:val="FF0000"/>
        </w:rPr>
        <w:t>0.5 s, 0.826 Hz, 1.21 s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LinespacingDouble">
    <w:name w:val="Style Line spacing:  Double"/>
    <w:basedOn w:val="Normal"/>
    <w:next w:val="ListNumber"/>
    <w:qFormat/>
    <w:pPr>
      <w:spacing w:lineRule="auto" w:line="48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34:00Z</dcterms:created>
  <dc:creator>ossd</dc:creator>
  <dc:description/>
  <cp:keywords/>
  <dc:language>en-US</dc:language>
  <cp:lastModifiedBy>ossd</cp:lastModifiedBy>
  <cp:lastPrinted>2010-09-23T07:24:00Z</cp:lastPrinted>
  <dcterms:modified xsi:type="dcterms:W3CDTF">2010-09-23T13:34:00Z</dcterms:modified>
  <cp:revision>2</cp:revision>
  <dc:subject/>
  <dc:title>Torque Study Guide</dc:title>
</cp:coreProperties>
</file>